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…………………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.. r. w Człuchowie pomiędzy: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wzór/</w:t>
      </w:r>
    </w:p>
    <w:p>
      <w:pPr>
        <w:pStyle w:val="Bezodstpw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</w:rPr>
        <w:t>Stowarzyszenie Rozwoju Gminy Człuchów</w:t>
      </w:r>
      <w:r>
        <w:rPr>
          <w:rFonts w:cs="Times New Roman" w:ascii="Times New Roman" w:hAnsi="Times New Roman"/>
          <w:bCs/>
        </w:rPr>
        <w:t>, ul. Szczecińska 33, 77-300 Człuchów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P: 8431575927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REGON: 220607803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zesa – Agnieszkę Wehner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Stowarzyszenia – Małgorzaty Wołoszyn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 Zamawiającym”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, z siedzib</w:t>
      </w:r>
      <w:r>
        <w:rPr>
          <w:rFonts w:eastAsia="TTE2t00;Arial Unicode MS" w:cs="Times New Roman" w:ascii="Times New Roman" w:hAnsi="Times New Roman"/>
        </w:rPr>
        <w:t xml:space="preserve">ą: </w:t>
      </w:r>
      <w:r>
        <w:rPr>
          <w:rFonts w:eastAsia="TTE2t00;Arial Unicode MS" w:cs="Times New Roman" w:ascii="Times New Roman" w:hAnsi="Times New Roman"/>
          <w:b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P </w:t>
      </w:r>
      <w:r>
        <w:rPr>
          <w:rFonts w:eastAsia="Times New Roman" w:cs="Times New Roman" w:ascii="Times New Roman" w:hAnsi="Times New Roman"/>
          <w:b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, REGON </w:t>
      </w:r>
      <w:r>
        <w:rPr>
          <w:rFonts w:eastAsia="Times New Roman" w:cs="Times New Roman" w:ascii="Times New Roman" w:hAnsi="Times New Roman"/>
          <w:b/>
        </w:rPr>
        <w:t>………………………………….</w:t>
      </w:r>
      <w:r>
        <w:rPr>
          <w:rFonts w:eastAsia="Times New Roman" w:cs="Times New Roman" w:ascii="Times New Roman" w:hAnsi="Times New Roman"/>
        </w:rPr>
        <w:t>, reprezento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z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.,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lej „Wykonawc</w:t>
      </w:r>
      <w:r>
        <w:rPr>
          <w:rFonts w:eastAsia="TTE2t00;Arial Unicode MS" w:cs="Times New Roman" w:ascii="Times New Roman" w:hAnsi="Times New Roman"/>
        </w:rPr>
        <w:t>ą”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ch dalej wspólnie „Stronami”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dokonania przez Zamawiającego wyboru najkorzystniejszej oferty na podstawie  zapytania ofertowego </w:t>
      </w:r>
      <w:bookmarkStart w:id="0" w:name="_Hlk31175203"/>
      <w:r>
        <w:rPr>
          <w:rFonts w:cs="Times New Roman" w:ascii="Times New Roman" w:hAnsi="Times New Roman"/>
        </w:rPr>
        <w:t xml:space="preserve">o udzielenie zamówienia publicznego na wykonanie i </w:t>
      </w:r>
      <w:r>
        <w:rPr>
          <w:rFonts w:cs="Times New Roman" w:ascii="Times New Roman" w:hAnsi="Times New Roman"/>
          <w:lang w:val="en-US" w:eastAsia="en-US"/>
        </w:rPr>
        <w:t>dostawę strojów dla Kół Gospodyń Wiejskich w ramach projektu pn.</w:t>
      </w:r>
      <w:r>
        <w:rPr>
          <w:rFonts w:cs="Times New Roman" w:ascii="Times New Roman" w:hAnsi="Times New Roman"/>
        </w:rPr>
        <w:t xml:space="preserve"> „</w:t>
      </w:r>
      <w:bookmarkEnd w:id="0"/>
      <w:r>
        <w:rPr>
          <w:rFonts w:cs="Times New Roman" w:ascii="Times New Roman" w:hAnsi="Times New Roman"/>
          <w:b/>
          <w:bCs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rFonts w:cs="Times New Roman" w:ascii="Times New Roman" w:hAnsi="Times New Roman"/>
          <w:lang w:val="en-US" w:eastAsia="en-US"/>
        </w:rPr>
        <w:t xml:space="preserve">współfinansowanego 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,</w:t>
      </w:r>
      <w:r>
        <w:rPr>
          <w:rFonts w:cs="Times New Roman" w:ascii="Times New Roman" w:hAnsi="Times New Roman"/>
        </w:rPr>
        <w:t xml:space="preserve"> zawarta została umowa o poniższej treści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wykonanie i </w:t>
      </w:r>
      <w:r>
        <w:rPr>
          <w:rFonts w:cs="Times New Roman" w:ascii="Times New Roman" w:hAnsi="Times New Roman"/>
          <w:bCs/>
          <w:lang w:val="en-US" w:eastAsia="en-US"/>
        </w:rPr>
        <w:t xml:space="preserve">dostawa strojów dla 23 Kół Gospodyń Wiejskich </w:t>
        <w:br/>
        <w:t>działających na terenie gminy Człuchów</w:t>
      </w:r>
      <w:r>
        <w:rPr>
          <w:rFonts w:cs="Times New Roman" w:ascii="Times New Roman" w:hAnsi="Times New Roman"/>
        </w:rPr>
        <w:t>, łącznie 90 kompletów.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realizowane jest w ramach </w:t>
      </w:r>
      <w:r>
        <w:rPr>
          <w:rFonts w:cs="Times New Roman" w:ascii="Times New Roman" w:hAnsi="Times New Roman"/>
          <w:lang w:val="en-US" w:eastAsia="en-US"/>
        </w:rPr>
        <w:t xml:space="preserve">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.</w:t>
      </w:r>
    </w:p>
    <w:p>
      <w:pPr>
        <w:pStyle w:val="Bezodstpw"/>
        <w:numPr>
          <w:ilvl w:val="0"/>
          <w:numId w:val="7"/>
        </w:numPr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niniejszej umowy są: </w:t>
      </w:r>
    </w:p>
    <w:p>
      <w:pPr>
        <w:pStyle w:val="Bezodstpw"/>
        <w:numPr>
          <w:ilvl w:val="1"/>
          <w:numId w:val="7"/>
        </w:numPr>
        <w:ind w:left="1080" w:hanging="357"/>
        <w:rPr/>
      </w:pP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108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Wszystkie dostarczone stroje muszą być nowe, nieużywane i wolne od wad oraz muszą spełniać wszelkie wymogi norm określonych obowiązującym prawem. </w:t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IN WYKONANIA I WARUNKI ODBIORU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danie przedmiotu umowy określonego w § 1 pkt 1 nastąp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23 marca 2020r.</w:t>
      </w:r>
      <w:r>
        <w:rPr>
          <w:rFonts w:eastAsia="Times New Roman" w:cs="Times New Roman" w:ascii="Times New Roman" w:hAnsi="Times New Roman"/>
          <w:lang w:eastAsia="pl-PL"/>
        </w:rPr>
        <w:t xml:space="preserve"> w tym:</w:t>
      </w:r>
    </w:p>
    <w:p>
      <w:pPr>
        <w:pStyle w:val="Normal"/>
        <w:spacing w:lineRule="auto" w:line="240" w:before="0" w:after="120"/>
        <w:ind w:left="709" w:hanging="352"/>
        <w:jc w:val="both"/>
        <w:rPr/>
      </w:pPr>
      <w:bookmarkStart w:id="1" w:name="_Hlk30487720"/>
      <w:bookmarkEnd w:id="1"/>
      <w:r>
        <w:rPr>
          <w:rFonts w:eastAsia="Times New Roman" w:cs="Times New Roman" w:ascii="Times New Roman" w:hAnsi="Times New Roman"/>
          <w:lang w:eastAsia="pl-PL"/>
        </w:rPr>
        <w:t>a)</w:t>
        <w:tab/>
        <w:t xml:space="preserve">etap I po wykonaniu i dostarczeniu - 90 szt. bluzek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6 marca 2020r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709" w:hanging="352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 xml:space="preserve">etap II po wykonaniu i dostarczeniu – 90 szt. spódnic z szarfam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23 marca 2020r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  <w:bookmarkStart w:id="2" w:name="_Hlk30487720"/>
      <w:bookmarkStart w:id="3" w:name="_Hlk30487720"/>
      <w:bookmarkEnd w:id="3"/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any jest do dostarczenia przedmiotu zamówienia na własny koszt i ryzyko, do siedziby Stowarzyszenia Rozwoju Ziemi Człuchowskiej przy ul. Szczecińskiej 33                                  w Człuchowie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miot zamówienia musi być dostarczony w opakowaniach indywidualn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dokona Zamawiający z przedstawicielami Kół Gospodyń Wiejskich   z którego zostanie sporządzony Protokół Odbioru. Odbiór uważa się za dokonany, jeżeli Protokół odbioru będzie podpisany przez obie strony bez uwag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czas dokonywania odbioru, przeprowadzona zostanie weryfikacja parametrów mająca na celu wykazanie Zamawiającemu, że dostarczony przedmiot umowy spełnia wymagania określone                   w zamówieniu. Ponadto Wykonawca przekaże Zamawiającemu oświadczenie, że przedmiot umowy jest fabrycznie nowy, nieużywany w pełni sprawny i gotowy do użycia, wykonany w oparciu o nowoczesne rozwiązania projektowe, technologiczne, materiałowe oraz spełniające wymogi bezpieczeństwa oraz techniczne i funkcjonalno – użytkowe.  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w trakcie odbioru zastaną stwierdzone wady, usterki lub braki, Zamawiający odmówi odbioru pakietu dotkniętego tymi wadami, usterkami lub brakami. W tym przypadku spisana zostanie notatka, w której wskazane zostaną stwierdzone wady, usterki lub braki oraz określony zostanie termin ich usunięcia, z tym że termin ten nie może być dłuższy niż 14 dni robocz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 usunięciu przez Wykonawcę na własny koszt wad i / lub usterek, Wykonawca zgłosi Zamawiającemu fakt ich usunięcia a Zamawiający po stwierdzeniu prawidłowego wykonania dokona odbioru przedmiotu umowy. </w:t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ubtitle"/>
        <w:keepNext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NAGRODZENI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łącznie za 90 kompletów strojów (bluzka+ spódnica+ szarfa): 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 wykonanie przedmiotu umowy, określonego w § 1 ust. 1 niniejszej umowy, story ustalają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wynagrodzenie za 1 kompletny strój </w:t>
      </w:r>
      <w:r>
        <w:rPr>
          <w:rFonts w:eastAsia="Times New Roman" w:cs="Times New Roman" w:ascii="Times New Roman" w:hAnsi="Times New Roman"/>
          <w:lang w:eastAsia="pl-PL"/>
        </w:rPr>
        <w:t xml:space="preserve">(bluzka+ spódnica+ szarfa):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wysokości: </w:t>
      </w:r>
      <w:bookmarkStart w:id="4" w:name="_Hlk29535278"/>
      <w:r>
        <w:rPr>
          <w:rFonts w:eastAsia="Times New Roman" w:cs="Times New Roman" w:ascii="Times New Roman" w:hAnsi="Times New Roman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b/>
          <w:lang w:eastAsia="pl-PL"/>
        </w:rPr>
        <w:t>……………….. zł</w:t>
      </w:r>
      <w:r>
        <w:rPr>
          <w:rFonts w:eastAsia="Times New Roman" w:cs="Times New Roman" w:ascii="Times New Roman" w:hAnsi="Times New Roman"/>
          <w:lang w:eastAsia="pl-PL"/>
        </w:rPr>
        <w:t xml:space="preserve"> (słownie: …………. złotych …/100), w tym podatek VAT w wysokości ……… zł (słownie: ………………złotych …./100), wartość bez podatku VAT (netto) wynosi: ……….. zł (słownie: ……….. złotych …../100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End w:id="4"/>
      <w:r>
        <w:rPr>
          <w:rFonts w:eastAsia="Times New Roman" w:cs="Times New Roman" w:ascii="Times New Roman" w:hAnsi="Times New Roman"/>
          <w:lang w:eastAsia="pl-PL"/>
        </w:rPr>
        <w:t>Wynagrodzenie Wykonawcy, za wykonanie niniejszej umowy jest wynagrodzeniem całkowitym i niezmiennym i obejmuje wszelkie czynności i koszty, jakie Wykonawca wykona czy poniesie w związku z realizacj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Strony ustalają, iż rozliczenie za wykonanie i dostawę strojów będących przedmiotem umowy nastąpi na podstawie faktur wystawionych przez Wykonawcę za poszczególne etapy realizacji zamówienia </w:t>
      </w:r>
    </w:p>
    <w:p>
      <w:pPr>
        <w:pStyle w:val="Normal"/>
        <w:spacing w:lineRule="auto" w:line="240" w:before="0" w:after="120"/>
        <w:ind w:left="709" w:hanging="352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</w:t>
        <w:tab/>
        <w:t xml:space="preserve">etap I po wykonaniu i dostarczeniu - 90 szt. bluzek w terminie do 6 marca 2020r. </w:t>
      </w:r>
    </w:p>
    <w:p>
      <w:pPr>
        <w:pStyle w:val="Normal"/>
        <w:spacing w:lineRule="auto" w:line="240" w:before="0" w:after="120"/>
        <w:ind w:left="709" w:hanging="352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>etap II po wykonaniu i dostarczeniu – 90 szt. spódnic z szarfami w terminie do 23 marca 2020r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odstawą do wystawienia faktury będzie podpisany przez Zamawiającego Protokół odbioru przedmiotu umowy, o którym mowa w § 2 ust. 4 niniejszej umowy, potwierdzający zrealizowanie usługi dla danego etapu zamó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Wykonawca dostarczy fakturę Zamawiającemu w terminie do 5 dni od daty Protokołu odbioru stanowiącego podstawę jej wysta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tura płatna będzie w terminie do 7 dni od daty jej otrzymania przez Zamawiającego, przelewem na konto wskazane przez Wykonawcę na fakturz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wystąpienia zwłoki w oddaniu przedmiotu zamówienia lub zwłoki w usunięciu wad stwierdzonych przy odbiorze, kary umowne, ustalone w oparciu o zapisy zamieszczone                                 w § 7 niniejszej umowy zostaną potrącone z wynagrodzenia przysługującego Wykonawcy,                         na co Wykonawca wyraża zgodę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ĘKOJMIA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dpowiedzialny względem Zamawiającego po dokonaniu odbioru przedmiotu umowy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powiedzialność z tytułu rękojmi za wady, o której mowa w ust. 1, Wykonawca ponosi na zasadach określonych w art. 637 oraz 638 Kodeksu cywilnego z zastrzeżeniem postanowień poniższych ustępów niniejszego paragrafu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ykonawca odmawia naprawy wad lub gdy naprawa nie następuje w terminie wynikającym z umowy, Zamawiający, poza uprawnieniami przysługującymi na podstawie art. 637 Kodeksu cywilnego, może powierzyć usunięcie wad podmiotowi trzeciemu na koszt i ryzyko Wykonawc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ć trwania Rękojmi ustala się na podstawie złożonej przez Wykonawcę oferty począwszy      od daty podpisania Protokołu odbioru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 wykryciu wady Zamawiający jest obowiązany zawiadomić Wykonawcę pisemnie (listem poleconym) w terminie 14 dni od daty powzięcia wiadomości o wadzie pod rygorem utraty uprawnień z tytułu rękojmi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bowiązany usunąć wadę w terminie14 dni roboczych od daty powiadomienia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sunięcie wad powinno być stwierdzone protokolar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A JAKOŚCI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datkowo, poza uprawnieniami z tytułu rękojmi Wykonawca udziela Zamawiającemu gwarancji jakości na okres 24 miesięcy, licząc od daty podpisania Protokołu odbioru przedmiotu umowy za poszczególne etap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dostarczone stroje i ich elementy nie będzie zgodne z umową, to w ramach udzielonej gwarancji jakości Wykonawca zobowiązuje się na własny koszt, niezwłocznie dokonać wszelkich niezbędnych napraw, zmian lub wymiany bez względu na stan wiedzy Zamawiającego o wadach w momencie dokonywania odbioru końcowego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oże żądać usunięcia wad w sposób przez siebie określon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la wykonywania uprawnień z tytułu gwarancji jakości wystarczające jest powiadomienie Wykonawcy najpóźniej w ostatnim dniu okresu gwarancji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apłaci Zamawiającemu karę umowną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łoki w oddaniu określonego w umowie przedmiotu umowy - w wysokości 0,2 % łącznego wynagrodzenia umownego brutto za przedmiot umowy za każdy dzień zwłoki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włoki w usunięciu wad stwierdzonych przy odbiorze lub w okresie obowiązywania rękojmi                   za wady - w wysokości 0,2 % łącznego wynagrodzenia umownego brutto za przedmiot umowy, za każdy dzień zwłoki, liczony od dnia wyznaczonego na usunięcie wad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a od umowy przez Zamawiającego z przyczyn leżących po stronie Wykonawcy                          w wysokości 10 % łącznego wynagrodzenia umownego brutto za przedmiot umowy,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zapłaci Wykonawcy karę umowną za odstąpienie od umowy przez Wykonawcę z przyczyn, za które ponosi odpowiedzialność Zamawiający – w wysokości 10% łącznego  wynagrodzenia umownego brutto za przedmiot umowy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ry umowne będą potrącane z wynagrodzenia Wykonawcy, bez uzyskiwania zgody Wykonawcy zgodnie z §4 ust 5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rony umowy maj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usunąć, w zastępstwie Wykonawcy i na jego koszt, wady nie usunięte                           w wyznaczonym terminie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godnienia zmiany terminów realizacji przedmiotu zamówienia lub usunięcia wad, kary umowne będą liczone od nowych terminów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prócz przypadków wymienionych w treści tytułu XV Kodeksu Cywilnego, stor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mu przysługuje prawo odstąpienia od umowy w następujących okolicznościach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rozpoczął realizacji przedmiotu umowy bez uzasadnionych przyczyn lub przerwał jej realizację z innych powodów niż określone w § 9 ust. 3 i przerwa ta trwa dłużej niż 14 dni kalendarzowych – Zamawiający może odstąpić od umowy w tym przypadku bez wyznaczania dodatkowego termin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wywiązuje się z obowiązku zapłaty faktur wystawionych zgodnie z zasadami określonymi w § 4 niniejszej umowy, mimo dodatkowego wezwania do zapłaty i wyznaczenia terminu dodatkowego, nie krótszego niż 1 miesiąc. Odstąpienie od umowy w tym przypadku może nastąpić w terminie 30 dni od bezskutecznego upływu terminu dodatkowego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dmawia, bez uzasadnionej przyczyny, odbioru dostaw lub podpisania Protokołu Końcowego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może zostać wykonane przez Zamawiającego lub Wykonawcę tylko                       w zakresie świadczeń nie zrealizowanych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, Wykonawcy należy się wynagrodzenie tylko za część prawidłowo wykonanej usług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e od umowy winno nastąpić w formie pisemnej pod rygorem nieważności takiego oświadczenia i powinno zawierać uzasadnienie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UMOWY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miana postanowień niniejszej umowy może nastąpić za zgodą obu stron wyrażoną na piśmie, w formie aneksu do niniejszej umowy, pod rygorem nieważności takiej zmiany. Zmiany nie mogą naruszać postanowień zawartych w art. 144 ust. 1 ustawy Prawo zamówień publicznych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  <w:r>
        <w:rPr>
          <w:rFonts w:eastAsia="Times New Roman" w:cs="Times New Roman" w:ascii="Times New Roman" w:hAnsi="Times New Roman"/>
          <w:lang w:eastAsia="pl-PL"/>
        </w:rPr>
        <w:t xml:space="preserve"> określone w § 3, ust. 1 niniejszej umowy może zostać zmienione w przypadku:</w:t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 zgodnie z przepisami obowiązującymi na dzień ich odbioru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</w:t>
      </w:r>
      <w:r>
        <w:rPr>
          <w:rFonts w:eastAsia="Times New Roman" w:cs="Times New Roman" w:ascii="Times New Roman" w:hAnsi="Times New Roman"/>
          <w:lang w:eastAsia="pl-PL"/>
        </w:rPr>
        <w:t xml:space="preserve"> poszczególnych etapów ustalone w § 2, ust. 1 niniejszej umowy ulegną przesunięciu w przypadku wystąpienia opóźnień wynikających z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ojów i opóźnień zawinionych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nia siły wyższej (na przykład klęski żywiołowe, strajki generalne lub lokalne), mającej bezpośredni wpływ na termin wykonania robót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stąpienia okoliczności, których strony umowy nie były w stanie przewidzieć w chwili zawarcia umowy, pomimo zachowania należytej starannośc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istnienia okoliczności, w w</w:t>
      </w:r>
      <w:bookmarkStart w:id="5" w:name="_Hlk29536333"/>
      <w:r>
        <w:rPr>
          <w:rFonts w:eastAsia="Times New Roman" w:cs="Times New Roman" w:ascii="Times New Roman" w:hAnsi="Times New Roman"/>
          <w:lang w:eastAsia="pl-PL"/>
        </w:rPr>
        <w:t>yniku których zbędne będzie wykonanie danej części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ograniczy zakres usług objętych zamówieniem wraz z jednoczesnym obniżeniem wynagrodzenia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/>
      </w:pPr>
      <w:bookmarkEnd w:id="5"/>
      <w:r>
        <w:rPr>
          <w:rFonts w:eastAsia="Times New Roman" w:cs="Times New Roman" w:ascii="Times New Roman" w:hAnsi="Times New Roman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niosek o dokonanie zmian w umowie musi zawierać: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zmiany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 zamian zawierające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wykonania oraz wpływ na termin zakończenia umowy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óźnienia, o których mowa powyżej muszą być udokumentowane stosownymi protokołami podpisanymi przez Wykonawcę oraz zaakceptowane przez Zamawiającego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edstawionych powyżej przypadkach, strony ustalą nowe terminy, z tym że maksymalny okres przesunięcia terminu zakończenia realizacji przedmiotu umowy równy będzie okresowi przerwy lub przestoju.</w:t>
      </w:r>
    </w:p>
    <w:p>
      <w:pPr>
        <w:pStyle w:val="Bezodstpw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ykonawca bez zgody Zamawiającego nie ma prawa dokonywania cesji wierzytelności wynikających z niniejszej umowy na rzecz osób trzecich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wszystkie odpowiednie przepisy prawa, mające związek z wykonaniem przedmiotu umowy, w tym: Prawo zamówień publicznych, Kodeks cywilny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Ewentualne spory, jakie mogą wyniknąć z realizacji niniejszej umowy, strony poddają rozstrzygnięciu sądom powszechnym właściwym dla siedziby Zamawiającego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iniejszą umowę sporządzono w 3 jednobrzmiących egzemplarzach – 2 egzemplarze dla Zamawiającego i 1 egzemplarz dla Wykonawc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Wykaz załączników do umowy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</w:t>
        <w:tab/>
        <w:tab/>
        <w:tab/>
        <w:t>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sygnata Skarbnika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1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pis przedmiotu zamówienia: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kompletów strojów damskich (wymiary z sylwetek ściąga wykonawca) tj.</w:t>
      </w:r>
    </w:p>
    <w:p>
      <w:pPr>
        <w:pStyle w:val="Normal"/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</w:rPr>
        <w:t>a)</w:t>
        <w:tab/>
        <w:t xml:space="preserve">90 szt. białych bluzek wykonanych z </w:t>
      </w:r>
      <w:r>
        <w:rPr>
          <w:rFonts w:cs="Times New Roman" w:ascii="Times New Roman" w:hAnsi="Times New Roman"/>
          <w:lang w:val="en-US" w:eastAsia="en-US"/>
        </w:rPr>
        <w:t xml:space="preserve">bawełny z domieszką poliesteru i elastanu, </w:t>
      </w:r>
      <w:bookmarkStart w:id="6" w:name="_Hlk31176720"/>
      <w:r>
        <w:rPr>
          <w:rFonts w:cs="Times New Roman" w:ascii="Times New Roman" w:hAnsi="Times New Roman"/>
          <w:lang w:val="en-US" w:eastAsia="en-US"/>
        </w:rPr>
        <w:t>(skład tkaniny: 75%poliestru, 20%bawełny, 5% elastanu)</w:t>
      </w:r>
      <w:bookmarkEnd w:id="6"/>
      <w:r>
        <w:rPr>
          <w:rFonts w:cs="Times New Roman" w:ascii="Times New Roman" w:hAnsi="Times New Roman"/>
          <w:lang w:val="en-US" w:eastAsia="en-US"/>
        </w:rPr>
        <w:t xml:space="preserve"> udekorowanych haftem krzyżykowym, </w:t>
      </w:r>
      <w:r>
        <w:rPr>
          <w:rFonts w:cs="Times New Roman" w:ascii="Times New Roman" w:hAnsi="Times New Roman"/>
        </w:rPr>
        <w:t>wg. wzoru dostarczonego przez Zamawiającego</w:t>
      </w:r>
    </w:p>
    <w:p>
      <w:pPr>
        <w:pStyle w:val="Normal"/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lang w:val="en-US" w:eastAsia="en-US"/>
        </w:rPr>
        <w:t>-</w:t>
        <w:tab/>
        <w:t>wykończona h</w:t>
      </w:r>
      <w:r>
        <w:rPr>
          <w:rFonts w:cs="Times New Roman" w:ascii="Times New Roman" w:hAnsi="Times New Roman"/>
        </w:rPr>
        <w:t>aftem krzyżykowy wykonamy nićmi satynowymi,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ękawy ¾ wykończone sznurkowym ściągaczem,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ekolt wykończony ściągacz sznurkowy,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Haft wykonany zgodnie z poniższym wzorem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0 szt.-  Spódnica w kolorze niebieskim, </w:t>
      </w:r>
      <w:bookmarkStart w:id="7" w:name="_Hlk30145855"/>
      <w:r>
        <w:rPr>
          <w:rFonts w:cs="Times New Roman" w:ascii="Times New Roman" w:hAnsi="Times New Roman"/>
        </w:rPr>
        <w:t xml:space="preserve">wykonana z </w:t>
      </w:r>
      <w:r>
        <w:rPr>
          <w:rFonts w:cs="Times New Roman" w:ascii="Times New Roman" w:hAnsi="Times New Roman"/>
          <w:lang w:val="en-US" w:eastAsia="en-US"/>
        </w:rPr>
        <w:t xml:space="preserve">bawełny z domieszką poliesteru i elastanu, </w:t>
      </w:r>
      <w:bookmarkEnd w:id="7"/>
      <w:r>
        <w:rPr>
          <w:rFonts w:cs="Times New Roman" w:ascii="Times New Roman" w:hAnsi="Times New Roman"/>
          <w:lang w:val="en-US" w:eastAsia="en-US"/>
        </w:rPr>
        <w:t>regulowana, długość ¾ dostosowana do sylwetk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0 szt.-  Szarfa biała wykonana z </w:t>
      </w:r>
      <w:r>
        <w:rPr>
          <w:rFonts w:cs="Times New Roman" w:ascii="Times New Roman" w:hAnsi="Times New Roman"/>
          <w:lang w:val="en-US" w:eastAsia="en-US"/>
        </w:rPr>
        <w:t xml:space="preserve">bawełny z domieszką poliesteru i elastanu, wykończona </w:t>
      </w:r>
      <w:r>
        <w:rPr>
          <w:rFonts w:cs="Times New Roman" w:ascii="Times New Roman" w:hAnsi="Times New Roman"/>
        </w:rPr>
        <w:t xml:space="preserve">haftem krzyżykowy wykonamy nićmi satynowymi </w:t>
      </w:r>
      <w:bookmarkStart w:id="8" w:name="_Hlk30146236"/>
      <w:r>
        <w:rPr>
          <w:rFonts w:cs="Times New Roman" w:ascii="Times New Roman" w:hAnsi="Times New Roman"/>
        </w:rPr>
        <w:t>wg. wzoru dostarczonego przez Zamawiającego</w:t>
      </w:r>
      <w:bookmarkEnd w:id="8"/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321935" cy="5423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2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468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                </w:t>
    </w:r>
    <w:r>
      <w:rPr>
        <w:lang w:val="en-US" w:eastAsia="en-US"/>
      </w:rPr>
      <w:drawing>
        <wp:inline distT="0" distB="0" distL="0" distR="0">
          <wp:extent cx="716915" cy="5473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  <w:tab/>
      <w:tab/>
    </w:r>
    <w:r>
      <w:rPr>
        <w:lang w:val="en-US" w:eastAsia="en-US"/>
      </w:rPr>
      <w:drawing>
        <wp:inline distT="0" distB="0" distL="0" distR="0">
          <wp:extent cx="836930" cy="547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spacing w:before="0" w:after="200"/>
      <w:rPr>
        <w:sz w:val="18"/>
      </w:rPr>
    </w:pP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iCs/>
      <w:cap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Rozdzia1Znak">
    <w:name w:val="Rozdział 1 Znak"/>
    <w:qFormat/>
    <w:rPr>
      <w:rFonts w:eastAsia="Times New Roman"/>
      <w:b/>
      <w:bCs/>
      <w:color w:val="365F91"/>
      <w:sz w:val="26"/>
      <w:szCs w:val="28"/>
      <w:lang w:val="en-US"/>
    </w:rPr>
  </w:style>
  <w:style w:type="character" w:styleId="Rozdzia2Znak">
    <w:name w:val="Rozdział2 Znak"/>
    <w:qFormat/>
    <w:rPr>
      <w:rFonts w:eastAsia="Times New Roman"/>
      <w:b/>
      <w:bCs/>
      <w:sz w:val="22"/>
      <w:szCs w:val="28"/>
      <w:lang w:val="en-US"/>
    </w:rPr>
  </w:style>
  <w:style w:type="character" w:styleId="Rozdzia3Znak">
    <w:name w:val="Rozdział3 Znak"/>
    <w:qFormat/>
    <w:rPr>
      <w:rFonts w:eastAsia="Times New Roman"/>
      <w:bCs/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">
    <w:name w:val="Paragraf"/>
    <w:basedOn w:val="Normal"/>
    <w:next w:val="Subtitle"/>
    <w:qFormat/>
    <w:pPr>
      <w:numPr>
        <w:ilvl w:val="0"/>
        <w:numId w:val="12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b/>
      <w:iCs/>
      <w:caps/>
      <w:sz w:val="20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16"/>
      </w:numPr>
      <w:spacing w:before="48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16"/>
      </w:numPr>
      <w:tabs>
        <w:tab w:val="clear" w:pos="708"/>
        <w:tab w:val="left" w:pos="426" w:leader="none"/>
      </w:tabs>
      <w:spacing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16"/>
      </w:numPr>
      <w:tabs>
        <w:tab w:val="clear" w:pos="708"/>
        <w:tab w:val="left" w:pos="851" w:leader="none"/>
      </w:tabs>
      <w:spacing w:before="0" w:after="0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3:00Z</dcterms:created>
  <dc:creator>Wiesław Sasak</dc:creator>
  <dc:description/>
  <cp:keywords/>
  <dc:language>en-US</dc:language>
  <cp:lastModifiedBy>Lucyna Kryzel</cp:lastModifiedBy>
  <cp:lastPrinted>2020-01-29T07:30:00Z</cp:lastPrinted>
  <dcterms:modified xsi:type="dcterms:W3CDTF">2020-01-31T06:32:00Z</dcterms:modified>
  <cp:revision>16</cp:revision>
  <dc:subject/>
  <dc:title/>
</cp:coreProperties>
</file>